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77377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18799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58024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70361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73184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16644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